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Outside Employment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82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082.1</w:t>
      </w:r>
      <w:r>
        <w:rPr/>
        <w:tab/>
        <w:t>No District employee shall be permitted to accept employment in addition to or outside of District service if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082.1.1</w:t>
      </w:r>
      <w:r>
        <w:rPr/>
        <w:tab/>
        <w:t>The additional or outside employment leads to a conflict, or potential conflict of interest for said employee; or,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082.1.2</w:t>
      </w:r>
      <w:r>
        <w:rPr/>
        <w:tab/>
        <w:t>The nature of the additional or outside employ</w:t>
        <w:softHyphen/>
        <w:t>ment is such that it will reflect unfavorably on the District; or,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082.1.3</w:t>
      </w:r>
      <w:r>
        <w:rPr/>
        <w:tab/>
        <w:t>The duties to be performed in the additional or outside employment are in conflict with the duties involved in District service.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082.2</w:t>
      </w:r>
      <w:r>
        <w:rPr/>
        <w:tab/>
        <w:t>An employee who does have additional or outside employment shall not be permitted to use District records, materi</w:t>
        <w:softHyphen/>
        <w:t>als, equipment, facilities, or other District resources in connec</w:t>
        <w:softHyphen/>
        <w:t>tion with said employmen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</w:rPr>
        <w:t xml:space="preserve">2082.3    </w:t>
      </w:r>
      <w:r>
        <w:rPr/>
        <w:t xml:space="preserve">District employees with outside employment will notify the General Manager in writing as to the type, time and duration of the outside employment.  </w:t>
      </w:r>
    </w:p>
    <w:p>
      <w:pPr>
        <w:pStyle w:val="CSDAPolicy1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082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17:00Z</dcterms:created>
  <dc:creator>Mike Glaze</dc:creator>
  <dc:description/>
  <cp:keywords/>
  <dc:language>en-US</dc:language>
  <cp:lastModifiedBy>gallac</cp:lastModifiedBy>
  <cp:lastPrinted>2009-06-23T14:43:00Z</cp:lastPrinted>
  <dcterms:modified xsi:type="dcterms:W3CDTF">2010-02-26T22:17:00Z</dcterms:modified>
  <cp:revision>2</cp:revision>
  <dc:subject/>
  <dc:title>CALIFORNIA SPECIAL DISTRICTS ASSOCIATION</dc:title>
</cp:coreProperties>
</file>